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новные последствия разработки и внедрения указанных технологий с точки зрения энергетики, экономики и социума, а также необходимые действия в России для развития указанных технологий 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оссии первоочередными мерами являются: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звлечение метана из пластов. Эта мера позволит как повысить безопасность на шахтах, так и извлечь топливный метан из угля;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ереход на стандартные обогащенные угли. В США и Европе он уже закончился. Доля обогащенных углей с зольностью не более 12% составляет почти 100% российского экспорта угля, для чего все угольные компании в 1990-2000 годах построили обогатительные фабрики. Тем не менее, перевод российских потребителей на стандартные обогащенные угли затягивается;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еревод ГРЭС на сухую золу-унос и использование ее для производства стройматериалов;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еревод станций на сверхкритические параметры пара;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нижение загрязнения окружающей среды на всех стадиях угольного цикла (добыча, обогащение, сжигание);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е и использование лучшей мировой практики рекультивации земель после угледобычи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случае развития по сценариям МЭА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- развитие технологий </w:t>
      </w:r>
      <w:r>
        <w:rPr>
          <w:rFonts w:cs="Times New Roman" w:ascii="Times New Roman" w:hAnsi="Times New Roman"/>
          <w:lang w:val="en-US"/>
        </w:rPr>
        <w:t>CCS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точки зрения развития экспортного потенциала, по мнению эксперт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, рынок российских энергетических углей будет развиваться в первую очередь в направлении Европы, где закрывается собственная добыча угля. Но с учетом климатической политики и развития ВИЭ этот рынок может не состояться, если страны ЕС выберут путь развития ВИЭ, см. также раздел «Интеграция ВИЭ». Перспективным направлением экспорта в случае реализации сценариев МЭА может стать рынок стран АТР, особенно с учетом исчерпания запасов каменных энергетических углей в регионе (Китай – 39 лет, Индонезия 17 лет, данные на 2007 год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случае развития по сценарию Гринпис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- потребуется пересмотр экспортной политики, включая развитие новых угольных шахт и строительство угольных терминалов, которые могут оказаться невостребованными к середине столетия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кращение добычи угля столкнется с большими социальными проблемами. Большинство шахт расположено в моногородах. Шахтеры обладают намного более низкой территориальной и профессиональной мобильностью, чем нефтяники или газовики. Угледобывающие компании будут использовать это обстоятельство для получения господдержки. Поэтому сокращение добычи угля будет долгим и непростым. </w:t>
      </w:r>
    </w:p>
    <w:p>
      <w:pPr>
        <w:pStyle w:val="Heading3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2. Газ</w:t>
      </w:r>
    </w:p>
    <w:p>
      <w:pPr>
        <w:pStyle w:val="Normal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79" w:hanging="0"/>
        <w:rPr/>
      </w:pPr>
      <w:r>
        <w:rPr>
          <w:rFonts w:cs="Times New Roman" w:ascii="Times New Roman" w:hAnsi="Times New Roman"/>
          <w:b/>
        </w:rPr>
        <w:t xml:space="preserve">Динамика ключевых технико-экономических и экологических характеристик конденсационных ПГУ-ТЭС на газе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4"/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5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ссматриваются только технологии в электроэнергетик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866"/>
        <w:gridCol w:w="934"/>
        <w:gridCol w:w="900"/>
        <w:gridCol w:w="9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эл.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затраты, долл. США/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электроэнергии с учетом стоимости парниковых выбросов, цент/кВт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е парниковые выбросы СО2/кВт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/>
      </w:pPr>
      <w:r>
        <w:rPr>
          <w:rFonts w:cs="Times New Roman" w:ascii="Times New Roman" w:hAnsi="Times New Roman"/>
        </w:rPr>
        <w:t>Средний по миру КПД газовых станций в 2003 г. составлял 42%. Сейчас ведутся НИОКР по повышению температуры газовой турбины до 1500 град. за счет добавления в газовое топливо 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и СО. Это позволит поднять КПД парогазового цикла до 75%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личение количества энергии, запасенной в газовом топливе, возможно за счет технологий преобразования солнечной энергии в химическую (см. раздел 3.3)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hanging="0"/>
        <w:rPr>
          <w:rFonts w:ascii="FuturaBookC" w:hAnsi="FuturaBookC" w:cs="FuturaBookC"/>
          <w:sz w:val="20"/>
          <w:szCs w:val="20"/>
        </w:rPr>
      </w:pPr>
      <w:r>
        <w:rPr>
          <w:rFonts w:cs="FuturaBookC" w:ascii="FuturaBookC" w:hAnsi="FuturaBookC"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оятные масштабы их использования в энергосистемах (с учетом экологических, технологических и экономических ограничений). 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/>
      </w:pPr>
      <w:r>
        <w:rPr>
          <w:rFonts w:cs="Times New Roman" w:ascii="Times New Roman" w:hAnsi="Times New Roman"/>
        </w:rPr>
        <w:t>По оценкам МЭА (</w:t>
      </w:r>
      <w:r>
        <w:rPr>
          <w:rFonts w:cs="Times New Roman" w:ascii="Times New Roman" w:hAnsi="Times New Roman"/>
          <w:lang w:val="en-US"/>
        </w:rPr>
        <w:t>WEO</w:t>
      </w:r>
      <w:r>
        <w:rPr>
          <w:rFonts w:cs="Times New Roman" w:ascii="Times New Roman" w:hAnsi="Times New Roman"/>
        </w:rPr>
        <w:t xml:space="preserve"> 2009), производство первичной энергии на основе газа увеличится с нынешних 3,6 млрд. т у.т. до 5,7 млрд. т у.т.</w:t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ценкам Гринпис, производство первичной энергии на основе газа к 2050 году уменьшится до 2,4 млрд. т у.т.</w:t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технологией газовой электроэнергетики станет парогазовый цикл. 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оследствия разработки и внедрения указанных технологий с точки зрения энергетики, экономики и социума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оссии необходима срочная и скорейшая модернизация газовой электроэнергетики с целью перехода от паросилового цикла на парогазовый. Потенциал экономии за счет такой модернизации составляет порядка 40 млрд. м3 газа, что сравнимо с экспортом российского газа в Германию или всем газом, замещаемым российской атомной энергетикой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uturaBookC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щие тенденции развития мирового рынка энергетических углей», Экономическое обозрение, дек. 200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«Общие тенденции развития мирового рынка энергетических углей», Экономическое обозрение, дек. 200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Данные </w:t>
      </w:r>
      <w:r>
        <w:rPr>
          <w:lang w:val="en-US"/>
        </w:rPr>
        <w:t>DLR</w:t>
      </w:r>
      <w:r>
        <w:rPr>
          <w:lang w:val="ru-RU"/>
        </w:rPr>
        <w:t xml:space="preserve"> для стран ОЭСР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 учетом стоимости парниковых выбросов только на стадии генерации, исходя из стоимости парниковых выбросов 20 долл. США за 1 т. СО2 экв. в 2020 г., 30 долл. США за 1 т. СО2 экв. в 2030 г., 40 долл. США за 1 т. СО2 экв. в 2040 г., 50 долл. США за 1 т. СО2 экв. в 2050 г.</w:t>
      </w:r>
    </w:p>
  </w:footnote>
  <w:footnote w:id="6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hyperlink r:id="rId1">
        <w:r>
          <w:rPr>
            <w:rStyle w:val="InternetLink"/>
          </w:rPr>
          <w:t>www.turboconkaluga.ru/project</w:t>
        </w:r>
      </w:hyperlink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Heading3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3. Нефть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ценкам МЭА (</w:t>
      </w:r>
      <w:r>
        <w:rPr>
          <w:rFonts w:cs="Times New Roman" w:ascii="Times New Roman" w:hAnsi="Times New Roman"/>
          <w:lang w:val="en-US"/>
        </w:rPr>
        <w:t>WEO</w:t>
      </w:r>
      <w:r>
        <w:rPr>
          <w:rFonts w:cs="Times New Roman" w:ascii="Times New Roman" w:hAnsi="Times New Roman"/>
        </w:rPr>
        <w:t xml:space="preserve"> 2009), рост потребления нефти с нынешних 5,3 </w:t>
      </w:r>
      <w:r>
        <w:rPr>
          <w:rFonts w:cs="Times New Roman" w:ascii="Times New Roman" w:hAnsi="Times New Roman"/>
          <w:szCs w:val="22"/>
        </w:rPr>
        <w:t xml:space="preserve">млрд. т у.т. </w:t>
      </w:r>
      <w:r>
        <w:rPr>
          <w:rFonts w:cs="Times New Roman" w:ascii="Times New Roman" w:hAnsi="Times New Roman"/>
        </w:rPr>
        <w:t xml:space="preserve">составит к 2030 г. 6,6 </w:t>
      </w:r>
      <w:r>
        <w:rPr>
          <w:rFonts w:cs="Times New Roman" w:ascii="Times New Roman" w:hAnsi="Times New Roman"/>
          <w:szCs w:val="22"/>
        </w:rPr>
        <w:t xml:space="preserve">млрд. т у.т., а </w:t>
      </w:r>
      <w:r>
        <w:rPr>
          <w:rFonts w:cs="Times New Roman" w:ascii="Times New Roman" w:hAnsi="Times New Roman"/>
        </w:rPr>
        <w:t xml:space="preserve">к 2050 г. – 7,7 </w:t>
      </w:r>
      <w:r>
        <w:rPr>
          <w:rFonts w:cs="Times New Roman" w:ascii="Times New Roman" w:hAnsi="Times New Roman"/>
          <w:szCs w:val="22"/>
        </w:rPr>
        <w:t xml:space="preserve">млрд. т у.т. Стоимость нефти к 2030 г. оценивается МЭА в 115 долл. за баррель. </w:t>
      </w:r>
      <w:r>
        <w:rPr>
          <w:rFonts w:cs="Times New Roman" w:ascii="Times New Roman" w:hAnsi="Times New Roman"/>
        </w:rPr>
        <w:t>При этом МЭА оценивает возможную физическую нехватку добычи нефти в 2030 году в 12,5 мбд (млн. баррелей в день) (при спросе в 116 мбд) при сохранении текущих тенденций в мировой экономике. Балансировка энергопотребления в мире к 2030 году возможна в случае либо революции в сбережении энергии (вряд ли она произойдет так скоро), либо резкого падения роста энергоемких отраслей в развивающихся странах.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В качестве одного из решений МЭА предлагает также замещение нефти углем с использованием </w:t>
      </w:r>
      <w:r>
        <w:rPr>
          <w:rFonts w:cs="Times New Roman" w:ascii="Times New Roman" w:hAnsi="Times New Roman"/>
          <w:lang w:val="en-US"/>
        </w:rPr>
        <w:t>CCS</w:t>
      </w:r>
      <w:r>
        <w:rPr>
          <w:rFonts w:cs="Times New Roman" w:ascii="Times New Roman" w:hAnsi="Times New Roman"/>
        </w:rPr>
        <w:t>.</w:t>
      </w:r>
      <w:r>
        <w:rPr>
          <w:rStyle w:val="FootnoteCharacters"/>
          <w:rFonts w:cs="Times New Roman" w:ascii="Times New Roman" w:hAnsi="Times New Roman"/>
        </w:rPr>
        <w:t>?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В потреблении нефти при масштабном внедрении энергоэффективных технологий и инфраструктурных изменениях на транспорте по оценкам Гринпис в ближайшие годы начнется падение. К 2030 году потребление снизится с нынешних 5,3 </w:t>
      </w:r>
      <w:r>
        <w:rPr>
          <w:rFonts w:cs="Times New Roman" w:ascii="Times New Roman" w:hAnsi="Times New Roman"/>
          <w:szCs w:val="22"/>
        </w:rPr>
        <w:t xml:space="preserve">млрд. т у.т. до 4,2 млрд. т у.т. и к 2050 </w:t>
      </w:r>
      <w:r>
        <w:rPr>
          <w:rFonts w:cs="Times New Roman" w:ascii="Times New Roman" w:hAnsi="Times New Roman"/>
        </w:rPr>
        <w:t xml:space="preserve">до 2,8 </w:t>
      </w:r>
      <w:r>
        <w:rPr>
          <w:rFonts w:cs="Times New Roman" w:ascii="Times New Roman" w:hAnsi="Times New Roman"/>
          <w:szCs w:val="22"/>
        </w:rPr>
        <w:t>млрд. т у.т. В расчетах Гринпис стоимость нефти берется за 150 долл. за баррель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1973 г объем сжигания нефти в качестве котельно-печного топлива уменьшился с 5 до 1,5 млрд. т. Следует ожидать, что к 2030 г сжигание нефти и мазута в котлах почти прекратится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См. также разделы «Транспорт» и «Биоэнергетика».</w:t>
      </w:r>
    </w:p>
    <w:p>
      <w:pPr>
        <w:pStyle w:val="Heading3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4. Ядерная энергетика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и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  <w:b/>
        </w:rPr>
        <w:t xml:space="preserve">Реакторы на тепловых нейтронах. </w:t>
      </w:r>
      <w:r>
        <w:rPr>
          <w:rFonts w:cs="Times New Roman" w:ascii="Times New Roman" w:hAnsi="Times New Roman"/>
        </w:rPr>
        <w:t xml:space="preserve">Более 90% эксплуатируемых и строящихся реакторов – легководные кипящие или с водой под давлением на тепловых нейтронах. Они в ближайшие 20 лет останутся основным типом реактора. Около 10% реакторов является тяжеловодными. Продолжается совершенствование реакторов на тепловых нейтронах в сторону повышения маневренности и внесения элементов пассивной безопасности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пусные реакторы, к которым относятся все водо-водяные реакторы, требуют изготовления крупных ответственных металлических деталей на специализированном мелкосерийном производстве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целью снижения затрат на строительство АЭС и повышения универсальности заводов атомного машиностроения рассматриваются проекты блочных реакторов меньшей мощности. Это направление развивается очень медленно, см. раздел «Малые реакторы»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акторы-размножители на быстрых нейтронах. </w:t>
      </w:r>
      <w:r>
        <w:rPr>
          <w:rFonts w:cs="Times New Roman" w:ascii="Times New Roman" w:hAnsi="Times New Roman"/>
        </w:rPr>
        <w:t>Создание и эксплуатация промышленных реакторов–размножителей вызывают большие трудности. Для их создания требуются материалы с более высокой радиационной стойкостью, чем для тепловых реакторов. Затрудняют работу химические и физические свойства самого плутония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Из 9 построенных в мире энергетических реакторов на быстрых нейтронах 7 выведены из эксплуатации, 1 законсервирован (Франция) и один (БН-600, Россия) действует. Строятся 2 реактора: по одному в России и в Индии. Несмотря на большое количество проектов разной конструкции и мощности технологические сложности препятствуют строительству реакторов–размножителей. Удастся ли на реакторе БН-800 исправить недостатки реактора БН-600 и предотвратить радиоактивные утечки – пока неясно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безопасным считается быстрый реактор со свинцово-висмутовым теплоносителем. Заявленный еще в 1990-е годы реактор БРЕСТ-300 до сих пор находится на стадии НИОКР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Особняком стоит проект реактора «бегущей волны». Это проект реактора-размножителя с натриевым теплоносителем. Реакция идет в узком слое, перемещающемся в активной зоне со скоростью 1 мм в день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. В качество топлива предполагается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perscript"/>
        </w:rPr>
        <w:t>238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h</w:t>
      </w:r>
      <w:r>
        <w:rPr>
          <w:rFonts w:cs="Times New Roman" w:ascii="Times New Roman" w:hAnsi="Times New Roman"/>
          <w:vertAlign w:val="superscript"/>
        </w:rPr>
        <w:t>232</w:t>
      </w:r>
      <w:r>
        <w:rPr>
          <w:rFonts w:cs="Times New Roman" w:ascii="Times New Roman" w:hAnsi="Times New Roman"/>
        </w:rPr>
        <w:t xml:space="preserve">, отработавшее ядерное топливо. Загрузка топлива в нем производится один раз. О судьбе ОЯТ не сообщается. Интерес к проекту поддерживается тем, что в него инвестировал Билл Гейтс. Это достаточно высокорискованное вложение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плутония, в реакторе нарабатываются другие актиниды, задача использования которых в качестве топлива откладывается каждое десятилетие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Если опираться на неудачный опыт Франции, то их первый промышленный быстрый реактор «Суперфеникс» оказался по капвложениям в три раза дороже серийного теплового реактора. В России экономический опыт более благоприятный. Реальные удельные капвложения в первый опытно-промышленный быстрый реактор БН-600 оказались выше, чем для серийного теплового ВВЭР-1000 на 40%. В целом оценки стоимости АЭС с тепловым или быстрым реактором и получаемой на них электроэнергии сегодня очень сильно разнятся из-за отсутствия международного промышленного опыта по захоронению отходов. Если учитывать захоронение, то цифры получаются одни, если о нём «забыть» — другие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  <w:b/>
        </w:rPr>
        <w:t xml:space="preserve">Ториевый топливный цикл. </w:t>
      </w:r>
      <w:r>
        <w:rPr>
          <w:rFonts w:cs="Times New Roman" w:ascii="Times New Roman" w:hAnsi="Times New Roman"/>
        </w:rPr>
        <w:t xml:space="preserve">Торий не поддерживает цепную реакцию. Поглотив нейтрон, ядро </w:t>
      </w:r>
      <w:r>
        <w:rPr>
          <w:rFonts w:cs="Times New Roman" w:ascii="Times New Roman" w:hAnsi="Times New Roman"/>
          <w:lang w:val="en-US"/>
        </w:rPr>
        <w:t>Th</w:t>
      </w:r>
      <w:r>
        <w:rPr>
          <w:rFonts w:cs="Times New Roman" w:ascii="Times New Roman" w:hAnsi="Times New Roman"/>
          <w:vertAlign w:val="superscript"/>
        </w:rPr>
        <w:t>232</w:t>
      </w:r>
      <w:r>
        <w:rPr>
          <w:rFonts w:cs="Times New Roman" w:ascii="Times New Roman" w:hAnsi="Times New Roman"/>
        </w:rPr>
        <w:t xml:space="preserve"> в результате превращается в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233. Поэтому для «запала» реактора нужно другое ядерное топливо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Общие запасы тория в 3—4 раза превышают запасы урана в земной коре. Наиболее интенсивно работы по ториевому циклу ведутся в Индии, обладающей крупными залежами торийсодержащих пород. Уже работают энергетические уран-ториевые реакторы по типу тяжеловодных реакторов </w:t>
      </w:r>
      <w:r>
        <w:rPr>
          <w:rFonts w:cs="Times New Roman" w:ascii="Times New Roman" w:hAnsi="Times New Roman"/>
          <w:lang w:val="en-US"/>
        </w:rPr>
        <w:t>CANDU</w:t>
      </w:r>
      <w:r>
        <w:rPr>
          <w:rFonts w:cs="Times New Roman" w:ascii="Times New Roman" w:hAnsi="Times New Roman"/>
        </w:rPr>
        <w:t xml:space="preserve">. Пока опыт использования ториевого топлива достаточно мал и возможность широкого распространения ториевого цикла неясна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В разных странах проявляют интерес к подкритическому ториевому реактору. В таком реакторе цепная реакция поддерживается за счет внешнего источника протонов. Это позволяет добиться бОльшей безопасности, но требует затрат электроэнергии на работу ускорителя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. Пока эта технология не достигла даже стадии масштабных экспериментов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иевый цикл имеет существенные недостатки. Добыча тория сложнее и дороже из-за бедности месторождений и сложности их состава. Переработка облучённых ториевых ТВЭЛов сложнее и дороже переработки урановых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еализации новых проектов реакторов потребуется не менее 20 лет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  <w:b/>
        </w:rPr>
        <w:t xml:space="preserve">Малые реакторы. </w:t>
      </w:r>
      <w:r>
        <w:rPr>
          <w:rFonts w:cs="Times New Roman" w:ascii="Times New Roman" w:hAnsi="Times New Roman"/>
        </w:rPr>
        <w:t>Удельные затраты на безопасность малых реакторов непропорционально велики. Экономические показатели могут не удовлетворять потребителей. Например, планируемая отпускная себестоимость электроэнергии плавучего атомного энергоблока в Вилючинске составит 5,6 руб. за кВт-час, в то время как себестоимость в центральном узле Камчатки составляет 3,89 руб. за кВт-час.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Кроме того, низкая маневренность атомных энергоблоков, которая займет значительную часть базовой нагрузки, может привести к повышению аварийности на остальных ТЭС полуострова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я и США финансируют разработки ядерных космических двигателей. Двигатель мегаваттного класса может быть создан до 2050 года. Оценка перспектив их использования лежит за пределами данного форсайта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ом малых ЯЭУ станут топливные элементы. ВМФ Германии уже эксплуатирует подводные лодки на топливных элементах. Поэтому ниша для малых ЯЭУ окажется очень ограниченной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  <w:b/>
        </w:rPr>
        <w:t xml:space="preserve">Неэнергетические ядерные реакторы. </w:t>
      </w:r>
      <w:r>
        <w:rPr>
          <w:rFonts w:cs="Times New Roman" w:ascii="Times New Roman" w:hAnsi="Times New Roman"/>
        </w:rPr>
        <w:t>Кроме производства электроэнергии, реакторы используются для опреснения воды. Ведутся работы над проектами химических ядерных реакторов, в которых тепло реактора используется для проведения химических реакций, протекающих при высоких температурах. Такие реакторы могут быть созданы к 2030 г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ко высокотемпературные реакции могут быть реализованы и в солнечных концентраторах. Солнечные концентраторы в принципе позволяют получить температуры до 5000 С, и уже в 1987-х годах получена температура 1000 С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зкая капиталоемкость солнечных концентраторов делает их экономически выгодными по сравнению с ядерными реакторами даже с учетом работы только в дневное время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моядерная энергетика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Реакторы с магнитным удержанием плазмы.</w:t>
      </w:r>
      <w:r>
        <w:rPr>
          <w:rFonts w:cs="Times New Roman" w:ascii="Times New Roman" w:hAnsi="Times New Roman"/>
        </w:rPr>
        <w:t xml:space="preserve"> Установки термоядерного синтеза с магнитным удержанием плазмы разрабатываются с 1955 года. Удалось достичь на короткое время мощности 16 МВт, на разных установках получено превышение выделенной энергии (тепловой) над затраченной. </w:t>
      </w:r>
      <w:r>
        <w:rPr>
          <w:rFonts w:cs="Times New Roman" w:ascii="Times New Roman" w:hAnsi="Times New Roman"/>
          <w:szCs w:val="22"/>
        </w:rPr>
        <w:t xml:space="preserve">На китайском реакторе </w:t>
      </w:r>
      <w:r>
        <w:rPr>
          <w:rFonts w:cs="Times New Roman" w:ascii="Times New Roman" w:hAnsi="Times New Roman"/>
          <w:szCs w:val="22"/>
          <w:lang w:val="en-US"/>
        </w:rPr>
        <w:t>EAST</w:t>
      </w:r>
      <w:r>
        <w:rPr>
          <w:rFonts w:cs="Times New Roman" w:ascii="Times New Roman" w:hAnsi="Times New Roman"/>
          <w:szCs w:val="22"/>
        </w:rPr>
        <w:t xml:space="preserve"> в 2008 г достигнуто соотношение потраченной и полученной энергии 1:1,25 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В 2007 г. в исследовательском центре Кадараш на юге Франции началось строительство международного экспериментального термоядерного реактора. По сообщению одного из руководителей проекта </w:t>
        <w:noBreakHyphen/>
        <w:t xml:space="preserve"> Е.П. Велихова, получение плазмы для запуска реактора перенесено с 2016 на конец 2019 года. Сам запуск реактора переносится на 2026 год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Даже если эксперимент увенчается успехом, мощность всех термоядерных установок к 2100 г., по оценке Е.П. Велихова, вряд ли превысит 100 ГВт, что составляет первые проценты от современной установленной мощности мировой электроэнергетики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  <w:u w:val="single"/>
        </w:rPr>
        <w:t>Реакторы с инерциальным удержанием плазм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Инерциальный управляемый термоядерный синтез — один из видов ядерного синтеза, при котором термоядерное топливо удерживается собственными силами инерции. Идея заключается в быстром и равномерном нагреве термоядерного топлива так, чтобы образовавшаяся плазма до разлёта успела прореагировать. Таким образом, при использовании данного принципа реактор будет импульсным. Время удержания соответствует 10</w:t>
      </w:r>
      <w:r>
        <w:rPr>
          <w:rFonts w:cs="Times New Roman" w:ascii="Times New Roman" w:hAnsi="Times New Roman"/>
          <w:szCs w:val="22"/>
          <w:vertAlign w:val="superscript"/>
        </w:rPr>
        <w:t>−9</w:t>
      </w:r>
      <w:r>
        <w:rPr>
          <w:rFonts w:cs="Times New Roman" w:ascii="Times New Roman" w:hAnsi="Times New Roman"/>
          <w:szCs w:val="22"/>
        </w:rPr>
        <w:t xml:space="preserve"> секунды, что создаёт значительную проблему мгновенности разогрева. Испытываются схемы зажигания плазмы лазером и пучком заряженных частиц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/>
      </w:pPr>
      <w:r>
        <w:rPr>
          <w:rFonts w:cs="Times New Roman" w:ascii="Times New Roman" w:hAnsi="Times New Roman"/>
          <w:szCs w:val="22"/>
        </w:rPr>
        <w:t>10 марта 2009 года американская "Национальная установка зажигания" (National Ignition Facility — NIF) произвела рекордный лазерный импульс в 1,1 мегаджоуля. На возведение комплекса ушло 12 лет и 4 млрд. долл.</w:t>
      </w:r>
      <w:r>
        <w:rPr>
          <w:rStyle w:val="FootnoteCharacters"/>
          <w:rFonts w:cs="Times New Roman" w:ascii="Times New Roman" w:hAnsi="Times New Roman"/>
          <w:szCs w:val="22"/>
        </w:rPr>
        <w:t>?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екты реакторов с инерциальным удержанием плазмы мощностью 10 и 25 ГВт разрабатывались во ВНИИТФ в Снежинске. Бизнес-план электростанции на таком реакторе показывал убыточность при любом значении ставки дисконтирования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лучае успеха работоспособная версия инерциальной установки, скорее всего, будет создана после 2050 г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/>
      </w:pPr>
      <w:r>
        <w:rPr>
          <w:rFonts w:cs="Times New Roman" w:ascii="Times New Roman" w:hAnsi="Times New Roman"/>
          <w:szCs w:val="22"/>
          <w:u w:val="single"/>
        </w:rPr>
        <w:t>«Холодный термояд».</w:t>
      </w:r>
      <w:r>
        <w:rPr>
          <w:rFonts w:cs="Times New Roman" w:ascii="Times New Roman" w:hAnsi="Times New Roman"/>
          <w:szCs w:val="22"/>
        </w:rPr>
        <w:t xml:space="preserve"> С 1989 года неоднократно сообщалось о настольных экспериментах, в ходе которых был получен повышенный выход нейтронов, свидетельствующий о протекании термоядерных реакций. В большинстве случаев результаты эксперимента оказывались некорректными. Однако все новые исследователи заявляют о получении статистически значимого прироста потока нейтронов</w:t>
      </w:r>
      <w:r>
        <w:rPr>
          <w:rStyle w:val="FootnoteCharacters"/>
          <w:rFonts w:cs="Times New Roman" w:ascii="Times New Roman" w:hAnsi="Times New Roman"/>
          <w:szCs w:val="22"/>
        </w:rPr>
        <w:t>?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Вполне возможно, что таким образом будут получены лабораторные источники нейтронов. Однако получение положительного энергетического выхода крайне маловероятно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ледует помнить, что любая технология энергетического термоядерного синтеза приведет к облучению конструкции реактора и образованию радиоактивных отходов. 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turboconkaluga.ru/projec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43:00Z</dcterms:created>
  <dc:creator>Sony</dc:creator>
  <dc:description/>
  <cp:keywords/>
  <dc:language>en-US</dc:language>
  <cp:lastModifiedBy>Sony</cp:lastModifiedBy>
  <dcterms:modified xsi:type="dcterms:W3CDTF">2010-09-13T19:55:00Z</dcterms:modified>
  <cp:revision>3</cp:revision>
  <dc:subject/>
  <dc:title>Основные последствия разработки и внедрения указанных технологий с точки зрения энергетики, экономики и социума, а также необходимые действия в России для развития указанных технологий </dc:title>
</cp:coreProperties>
</file>